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66303703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931793190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499621248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373958718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904651671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684460428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832002548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422197203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145443353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714840130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805314905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528188683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98515151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903650068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898395398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690831803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10749358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604299268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391082766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777118711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